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Grande" w:hAnsi="Lucida Grande" w:cs="Lucida Grande"/>
          <w:color w:val="000000"/>
          <w:sz w:val="26"/>
        </w:rPr>
      </w:pPr>
      <w:r>
        <w:rPr>
          <w:rFonts w:cs="Lucida Grande" w:ascii="Lucida Grande" w:hAnsi="Lucida Grande"/>
          <w:color w:val="000000"/>
          <w:sz w:val="26"/>
        </w:rPr>
        <w:t>The Signs of Fal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first day of Autumn is celebrated September 21st, although the actual autumnal equinox is not until September 22nd or 23rd. On this day, the sun's rays are directly over the earth at the equat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or Writing this week, you are to spend some time sitting outside all alone. Be sure no one is around to disturb you. Listen carefully, smell deeply, touch objects, slowly look around you . . . . look up, down, and to each side. Next, on the back of this paper, make a list of all the signs of Fall you can find. Now, carefully write a paragraph in which you describe the signs you have chosen, so that anyone reading your paragraph will have a vivid mental picture of what autumn is like in our town. Be sure to develop a strong topic sentence with three to five supporting sentences and a good concluding sentenc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MEMB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___ 5-8 sentence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___ topic sentence, detail sentences, concluding sentenc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___ five elements of good writing, focusing on IDEA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___ clearly reworked rough draft</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5. ___ final is neat and written in ink</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6. ___ all three papers stapled together with final on 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9:54:00Z</dcterms:created>
  <dc:creator>Kevin Murphy</dc:creator>
  <dc:description/>
  <cp:keywords/>
  <dc:language>en-US</dc:language>
  <cp:lastModifiedBy>Kevin Murphy</cp:lastModifiedBy>
  <dcterms:modified xsi:type="dcterms:W3CDTF">2008-08-14T19:54:00Z</dcterms:modified>
  <cp:revision>2</cp:revision>
  <dc:subject/>
  <dc:title>Returning to School</dc:title>
</cp:coreProperties>
</file>